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 7 Solving Radical Equations and Complex Number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ol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</w:rPr>
        <w:tab/>
        <w:tab/>
        <w:tab/>
        <w:tab/>
        <w:t xml:space="preserve">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mplif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b/>
        </w:rPr>
        <w:tab/>
        <w:tab/>
        <w:tab/>
        <w:tab/>
        <w:tab/>
        <w:t xml:space="preserve">4.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b/>
        </w:rPr>
        <w:tab/>
        <w:tab/>
        <w:tab/>
        <w:tab/>
        <w:tab/>
        <w:tab/>
        <w:t xml:space="preserve">6.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>
          <w:b/>
        </w:rPr>
        <w:tab/>
        <w:tab/>
        <w:tab/>
        <w:tab/>
        <w:tab/>
        <w:t xml:space="preserve">8. Find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 8 Quadratic Equation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olv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ab/>
        <w:tab/>
        <w:tab/>
        <w:tab/>
        <w:tab/>
        <w:t xml:space="preserve">11.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ab/>
        <w:tab/>
        <w:tab/>
        <w:tab/>
        <w:tab/>
        <w:t xml:space="preserve">13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lete the squa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.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ab/>
        <w:tab/>
        <w:tab/>
        <w:tab/>
        <w:tab/>
        <w:tab/>
        <w:t xml:space="preserve">15.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6. Find a Quadratic Equation for which the sum of solutions is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 xml:space="preserve"> and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the product is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 xml:space="preserve">17. Find the product and sum of the solutions of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8. Determine the nature of the solutions of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Ch 9 Quadratic Functions and Transformations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st For Symmetry with respect to the x and y ax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9. 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b/>
        </w:rPr>
        <w:tab/>
        <w:tab/>
        <w:tab/>
        <w:tab/>
        <w:tab/>
        <w:t xml:space="preserve">20.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t each of the following equations into Vertex Form then find the vertex, line of symmetry and, maximum or minimum val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1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b/>
        </w:rPr>
        <w:tab/>
        <w:tab/>
        <w:tab/>
        <w:tab/>
        <w:t xml:space="preserve">2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d the x intercepts if they ex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3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b/>
        </w:rPr>
        <w:tab/>
        <w:tab/>
        <w:tab/>
        <w:tab/>
        <w:t xml:space="preserve">24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Graph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, then make the following transforma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ab/>
        <w:tab/>
        <w:tab/>
        <w:tab/>
        <w:tab/>
        <w:t xml:space="preserve">26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7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ab/>
        <w:tab/>
        <w:tab/>
        <w:tab/>
        <w:t xml:space="preserve">28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 11 Polynomial Functions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Find only the rational roo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9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d all roots of the equation.</w:t>
        <w:tab/>
        <w:tab/>
        <w:t>Determine how many Pos. and Neg. Roo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0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b/>
        </w:rPr>
        <w:tab/>
        <w:tab/>
        <w:tab/>
        <w:t xml:space="preserve">31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tra Practice and Ch 12 Review problems are in text bo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ages 563-565 # 42-59, 69-7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</w:t>
      <w:tab/>
      <w:tab/>
      <w:t>Date:_______________</w:t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  <w:tab/>
      <w:t>Alg II (H) Final Review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58:00Z</dcterms:created>
  <dc:creator>DMinger</dc:creator>
  <dc:description/>
  <dc:language>en-US</dc:language>
  <cp:lastModifiedBy>DMinger</cp:lastModifiedBy>
  <dcterms:modified xsi:type="dcterms:W3CDTF">2012-06-04T11:36:00Z</dcterms:modified>
  <cp:revision>1</cp:revision>
  <dc:subject/>
  <dc:title>Ch 7 Solving Radical Equations and Complex Numbers</dc:title>
</cp:coreProperties>
</file>